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it-IT" w:eastAsia="en-US"/>
        </w:rPr>
      </w:pPr>
      <w:r>
        <w:rPr>
          <w:b/>
          <w:sz w:val="32"/>
          <w:szCs w:val="32"/>
          <w:lang w:val="it-IT" w:eastAsia="en-US"/>
        </w:rPr>
        <w:t>Proiect POSDRU 3/1.3/S/7</w:t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NTEL</w:t>
      </w:r>
      <w:r>
        <w:rPr>
          <w:b/>
          <w:sz w:val="28"/>
          <w:szCs w:val="28"/>
          <w:vertAlign w:val="superscript"/>
          <w:lang w:val="en-US" w:eastAsia="en-US"/>
        </w:rPr>
        <w:t>®</w:t>
      </w:r>
      <w:r>
        <w:rPr>
          <w:b/>
          <w:sz w:val="28"/>
          <w:szCs w:val="28"/>
          <w:lang w:val="en-US" w:eastAsia="en-US"/>
        </w:rPr>
        <w:t>TEACH  - INSTRUIREA IN SOCIETATEA CUNOASTERII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>MODUL 6 – Formular FEEDBAC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197"/>
        <w:gridCol w:w="2884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e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pe care le-ati înţeles şi finaliza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care necesită aprofundare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nsultare în perechi - </w:t>
            </w:r>
            <w:r>
              <w:rPr>
                <w:b/>
                <w:i/>
                <w:lang w:val="it-IT" w:eastAsia="en-US"/>
              </w:rPr>
              <w:t>Schimb de experienţă cu privire la exemplul creat din perspectiva elevului şi la evaluarea acestui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1606075549"/>
            <w:bookmarkStart w:id="1" w:name="__Fieldmark__0_1606075549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2_1606075549"/>
            <w:bookmarkStart w:id="3" w:name="__Fieldmark__2_1606075549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actici pedagogice - </w:t>
            </w:r>
            <w:r>
              <w:rPr>
                <w:b/>
                <w:i/>
              </w:rPr>
              <w:t>Sprijinirea elevilor pentru a se familiariza cu instruirea centrată pe elev şi cu învăţarea prin proiect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1606075549"/>
            <w:bookmarkStart w:id="5" w:name="__Fieldmark__4_1606075549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6_1606075549"/>
            <w:bookmarkStart w:id="7" w:name="__Fieldmark__6_1606075549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1 – </w:t>
            </w:r>
            <w:r>
              <w:rPr>
                <w:b/>
                <w:i/>
                <w:lang w:val="en-US" w:eastAsia="en-US"/>
              </w:rPr>
              <w:t>Adecvarea instruirii la niveluri diferite ale elevilor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8_1606075549"/>
            <w:bookmarkStart w:id="9" w:name="__Fieldmark__8_1606075549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10_1606075549"/>
            <w:bookmarkStart w:id="11" w:name="__Fieldmark__10_1606075549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2 - </w:t>
            </w:r>
            <w:r>
              <w:rPr>
                <w:b/>
                <w:i/>
                <w:lang w:val="en-US" w:eastAsia="en-US"/>
              </w:rPr>
              <w:t>Dezvoltarea independenţei în învăţ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12_1606075549"/>
            <w:bookmarkStart w:id="13" w:name="__Fieldmark__12_1606075549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14_1606075549"/>
            <w:bookmarkStart w:id="15" w:name="__Fieldmark__14_1606075549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3 – </w:t>
            </w:r>
            <w:r>
              <w:rPr>
                <w:b/>
                <w:i/>
                <w:lang w:val="en-US" w:eastAsia="en-US"/>
              </w:rPr>
              <w:t>Crearea materialelor suport pentru elev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16_1606075549"/>
            <w:bookmarkStart w:id="17" w:name="__Fieldmark__16_1606075549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18_1606075549"/>
            <w:bookmarkStart w:id="19" w:name="__Fieldmark__18_1606075549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ivitatea 4 – </w:t>
            </w:r>
            <w:r>
              <w:rPr>
                <w:b/>
                <w:i/>
              </w:rPr>
              <w:t>Revizuirea planului unităţii de învăţ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20_1606075549"/>
            <w:bookmarkStart w:id="21" w:name="__Fieldmark__20_1606075549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22_1606075549"/>
            <w:bookmarkStart w:id="23" w:name="__Fieldmark__22_1606075549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pt-BR" w:eastAsia="en-US"/>
              </w:rPr>
              <w:t xml:space="preserve">Activitatea 5 – </w:t>
            </w:r>
            <w:r>
              <w:rPr>
                <w:b/>
                <w:i/>
                <w:lang w:val="pt-BR" w:eastAsia="en-US"/>
              </w:rPr>
              <w:t>Reflecţie asupra propriei învăţăr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24_1606075549"/>
            <w:bookmarkStart w:id="25" w:name="__Fieldmark__24_1606075549"/>
            <w:bookmarkEnd w:id="2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26_1606075549"/>
            <w:bookmarkStart w:id="27" w:name="__Fieldmark__26_1606075549"/>
            <w:bookmarkEnd w:id="2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t-BR" w:eastAsia="en-US"/>
              </w:rPr>
            </w:pPr>
            <w:r>
              <w:rPr>
                <w:b/>
                <w:lang w:val="pt-BR" w:eastAsia="en-US"/>
              </w:rPr>
              <w:t xml:space="preserve">Planificarea în avans – </w:t>
            </w:r>
            <w:r>
              <w:rPr>
                <w:b/>
                <w:i/>
                <w:lang w:val="pt-BR" w:eastAsia="en-US"/>
              </w:rPr>
              <w:t>Planificarea materialelor pentru facilit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8" w:name="__Fieldmark__28_1606075549"/>
            <w:bookmarkStart w:id="29" w:name="__Fieldmark__28_1606075549"/>
            <w:bookmarkEnd w:id="2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" w:name="__Fieldmark__30_1606075549"/>
            <w:bookmarkStart w:id="31" w:name="__Fieldmark__30_1606075549"/>
            <w:bookmarkEnd w:id="3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97" w:right="1797" w:gutter="0" w:header="0" w:top="1134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5:13:00Z</dcterms:created>
  <dc:creator>FIZICA</dc:creator>
  <dc:description/>
  <cp:keywords/>
  <dc:language>en-US</dc:language>
  <cp:lastModifiedBy>profesor</cp:lastModifiedBy>
  <dcterms:modified xsi:type="dcterms:W3CDTF">2011-04-13T15:13:00Z</dcterms:modified>
  <cp:revision>2</cp:revision>
  <dc:subject/>
  <dc:title>Modalităţi de consolidare a carierei în societatea bazată pe cunoaştere în regiunea B - IF </dc:title>
</cp:coreProperties>
</file>